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0804574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7645005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9382630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1917511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5087338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3486645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3938503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6761870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6042939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1056412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3325806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5541268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9481908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3063363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8906377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4078208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3653838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0877060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5962250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8490487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556103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0018306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4477972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5056234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9864239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1412210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5027354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1758302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737301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8845086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5467220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5106175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6561553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1891283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8996595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2962700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1949993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1950434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3033061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4313472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2772776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075067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4361283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622288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38083797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75721664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51251906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79410521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920947463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880452787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084318857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81601879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178128391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54989161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65662613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565949333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