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7429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43661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95276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28053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31663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95482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67522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24174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42348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42484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69492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12097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57146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74403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2922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13462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31081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65921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7395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82495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0771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90495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7744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23378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72500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83929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67779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34107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52944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04738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3313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46785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05642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85610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95600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36385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15080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02416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71319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34661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98839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05187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80286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2655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44767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77032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92352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17457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74525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66314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48952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30061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00831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39935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415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74652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