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099705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0090687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7608352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9159105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051687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2411502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9064222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629737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704224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432893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69513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3386199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3830365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