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5268312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9501134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704226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313937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04888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253555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22826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0974334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5781492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98423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221289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8138172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3431894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9265129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6032025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879263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94211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96491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0851129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527076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837419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2945742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186097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98545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2988150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556558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