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748751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189551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408887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638110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703603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048491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71685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36463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000702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98287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783326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21653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655846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554288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38827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697790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895083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058823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5126929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679130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054206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402761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043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782723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363781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25397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