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9688781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338485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054393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8993209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6744658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0212182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673994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6270207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2633989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4591293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9815885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4464236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8151786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737579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321935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5984019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6045851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451363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823168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4442378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7993919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6238818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1694963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527279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8798999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877477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