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38123124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40718139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54571271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699862727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787072224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14986288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510071686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347938354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56173609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10143077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83489952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33590461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56839170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54776229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447707873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12861335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64974991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052986827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08529019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17830382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87800825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601407163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42360829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74996628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009315743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93273230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