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778361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344787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4841094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569231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136136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4046681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608821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155531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0525777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8179496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9197691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9884920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8798178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309744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6987258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8092733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8500943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113059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1569115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0293819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4801811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474048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4136211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334525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7202628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74002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