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124541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71894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138760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893257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2637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181733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46310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616662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2217611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566335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33102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471262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322283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05157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50418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216371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351926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05842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606717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824162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575300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272902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333827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80533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83840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94135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