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4506147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80201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805136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206570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67909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180198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84850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542362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9140174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2970839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622712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3633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9752640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987453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3159912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9107640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0873265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3455096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5627414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0938984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80892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421180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009349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792063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694673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402675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