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324200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7858086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690540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224467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314242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639588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8279021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853615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5481786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916980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84874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536478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4607754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977394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410238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978796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937345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1337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163839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533519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260579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440891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5813599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390161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829294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19207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