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5274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666055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689394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904707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804534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283296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614646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8089608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231484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64762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899830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347282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408194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998729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76606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83003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25794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023191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789188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702146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41130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87966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844482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840760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701920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90761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751286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12354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25935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174794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39452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11826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055574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607762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940989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82890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0200252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19182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298027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806586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409828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003677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437546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797469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567601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512974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0071989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023978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511273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86118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312102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641932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141831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234475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796875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04186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01611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