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6203112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48384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96567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4152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040445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530781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467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50695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3446586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37101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703313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635319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535474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577223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4231970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91905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82582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61968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260750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64696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58135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612451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02945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45199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499610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45924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