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30579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073354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0409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19508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02498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435794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84252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68613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09708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33075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98635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291333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21119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01044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07604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540214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13426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24151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24309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92530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00214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33327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435848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139015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25817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26116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