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192866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5606731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37715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3499186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448884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251417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1043630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4640994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2656630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44328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32931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385631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555354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363591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855417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532499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3028916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8322744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2245923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6964107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597295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2806263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1060787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7575357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744435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020119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