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9909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9466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36237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14633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16459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46416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6723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19099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33811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17985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60048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02471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83601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10632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26875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66799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08675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39935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07831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433413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124137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14428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35639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37695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38456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15503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61862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17155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80308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94532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06164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84921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09348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22424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95255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98750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89001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38546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44736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1479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42132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80707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20050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59441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