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90992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13922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65306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44368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12503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48348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95715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64650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60800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05810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13520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40273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25878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74371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44049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34569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10782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08805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18062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1074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49280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70065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16197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6105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92676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39068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47692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15288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88594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79189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93024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13944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56713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16769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6411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88099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04202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09778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07059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70220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6748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57387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868638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16718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14198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35294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99348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21378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44433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67421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11432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03666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857352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40269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86740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377423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