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10713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07047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63048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69284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64466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54085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01147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59386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00385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90765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77536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39466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87609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15093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38513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18668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68537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75313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09167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70881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90114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6714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79892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4751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89934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16880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8628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38297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10488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89779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94754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00771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50051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37257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59448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18942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69308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4018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0865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45569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8829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03253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75367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36781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39361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67171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52582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01886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3065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75368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929140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5409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30896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97422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27159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61278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