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898139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1546206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5368797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883536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247872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4599857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5832644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6285992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7111849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072941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30607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641668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5175928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