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7924756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4545166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5536080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0864586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451414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494196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9941415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7368846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3873705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19811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4034561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9870855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4779787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0794806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8474894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420591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02662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048041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2361478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0916568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2802091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0366453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102027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2670301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632591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336989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