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0382790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2618603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9332278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4162530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7884705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0173373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2204191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4997069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3134868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7645052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9392532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9848031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8930854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8066418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1316285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7593574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6899089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4422845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2123673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0387287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5243874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2094463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5070183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1734846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6977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944181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