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263225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97912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52495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91473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468226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462512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72447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72694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490638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7156429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415831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74889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687115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81823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83530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8381048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36610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67413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94020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039270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167166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3906593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001499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475998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758667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2020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