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7186187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5936967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8054977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4800930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1012553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6620432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4105354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6506454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6546571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157364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335226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9378821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312302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6695321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7221568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5701867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0275133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2603619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0650003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978734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9379131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9918341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0113431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6376362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1061101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4442934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