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946512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569173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504734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7442709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7860002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8212473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2802182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7905309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56366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116866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3900102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8212251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3546632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6327646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4278363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9176490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5925643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6096103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3080912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2242334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1821284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9820547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3318682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8774134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5729527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7030600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