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8612647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627501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2950818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109941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9662528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9013697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7504774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2765976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0461608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368310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295366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8619337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0338781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8059656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2934664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6215103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193435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265024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4883257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97037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6079514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273000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111411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13981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7051510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2134180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