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9794021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048541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5673394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639329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417390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9649077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69748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2471986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7581157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3813500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023707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973010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2559113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9295286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7203616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5649840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6226274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2324194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6242501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8022766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7323690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4708984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102319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5091619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2240597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203699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