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025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303050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392254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52366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62519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509367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24859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230877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150710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63278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57466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61650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63857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60139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82244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03602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662726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667724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02045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06594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53249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81273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44410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993102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969147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3120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