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021992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95118987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39146346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15132165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33435738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8033773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09661730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008679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56962348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8096960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249590997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79224345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228609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66935946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46260509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82828272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1877371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12929182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46131965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33728487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00106996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81532320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36101708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45894550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04295813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9524009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19591773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94161851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098229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46544044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9401265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50700426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94409235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16644446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44172716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16898859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46148519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3520221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46057602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91519426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4331982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99816598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44057796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07040511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50988360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22422055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01395681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55582671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18515863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39730893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06529068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37282902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2308662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60323790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64023597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34974823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43593106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