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3598037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3597762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564978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2478663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0135801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9659911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4439888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3021608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3523286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2009717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6944468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1277709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6787940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4387704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7404622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0229525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493723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673752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1015194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2324194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3102379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874739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042813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635589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3537730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4206674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