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6546541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8113930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0801014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2968763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8334990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558512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3789627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618528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5330260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718365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529584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5371250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1454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4167052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495902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454141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7780708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2528843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4401667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1806643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2877854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951105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1362966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404295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368884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882977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