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6075449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6308068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375653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9124367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556620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6199105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5091507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8287477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8826874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4214149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4326860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4825707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8756926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0385122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8824199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0574606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7538680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8370048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4342751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2924286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4690733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3001858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6267664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710670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3698067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824519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3023541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0188205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0887854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8855512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6096798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966901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4132476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730207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1318821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1240320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5705756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116777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5506197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8705868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6592024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1715117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5348673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7502133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