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6002448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216902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6327945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3835381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1286354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1155161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037831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735121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887059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0194694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503366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4959673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7285182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3018507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8719668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8863406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2467502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411427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0474871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9498485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350679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6557512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959415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219080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4605969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7289317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7130181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5887322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1945966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9308771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720834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4685046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046077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344607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6164387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4676094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8770002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9645632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121153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589035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2368115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6883807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7837250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979133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656515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0233449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7797650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4437416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0513695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8616119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0596365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3735705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3132996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7178974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8460394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7363053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