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53008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15927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09517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87033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28808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42311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20956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61522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5160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24851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18692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1538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50636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74560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25922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09696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46769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1002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23618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52741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09622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55422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63439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28912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5627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26176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58783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58692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01023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22871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97617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64436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9143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77082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91653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00741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96322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04514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88776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5043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1942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4466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29971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42434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28043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968106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678302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80558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047941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028026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80371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291045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596050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74598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666820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56080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