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904976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30007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97175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962965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71661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16027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644115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76550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4768863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87135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5510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89206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421615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