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979696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206300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5834000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491568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150076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89652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9610328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204988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375975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4452342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964902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568743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2861932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3104430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381429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742981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75913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74342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5796383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500860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188636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482634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3347363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1760757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903831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855671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