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1554125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6686291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0908563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4031617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0907969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9776502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0191689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7581143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4751331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1036424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8014847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3717439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9130412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675645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478390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62173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3988830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0803680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824759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9139033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3421955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320164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619113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447489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745556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248100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