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382833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6998823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877703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655792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075695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0633723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8150580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9361010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233023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689451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4229167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2933874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931160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391871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9644375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2724029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2932041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0029318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81415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7099109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4157199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2349635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4253429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723944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4372240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358571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