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25617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28179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67189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2409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458860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8132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95877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02203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66188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20440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83764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18269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97632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431812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40589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40936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17942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197635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3509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97999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50757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36971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28099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78019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675761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00123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