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58217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25005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216385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07284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18541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57760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02986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22842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29245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76929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873918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167933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94275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295295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66173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70289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372951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9326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8638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56888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20136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123517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81922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44109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64910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71228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