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35267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834093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59168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679979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94722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7036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35991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15383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827473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508231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48933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78913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14953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51728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85614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8107915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7797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23153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48659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35775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638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27183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055728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92863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05327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676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