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445466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101055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468234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801625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072362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644793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433356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428506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770720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896850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903574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57740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1746535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574789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5192862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174558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9108185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0569501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0720206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0825605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452492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3527560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75647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859902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852014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375610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