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90217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170095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345844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044873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308388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6558722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53078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108693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6745851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147100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0020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3935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656486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626793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491014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23631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094450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82145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404844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485969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37929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939053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611977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520942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329772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291192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