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370657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22182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517647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133303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989976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73246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27254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464133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321059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358555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620388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943292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873122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74177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08037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53686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66988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83125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954250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970876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59042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66358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402485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88173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52440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4634089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269291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38428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57949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30999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4129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139614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4216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38123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52004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35705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429744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92310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02593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35472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74150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677641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70782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31002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24302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99284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30800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63481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31137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290938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78133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432431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119679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154300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15182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444475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114959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