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9641714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4360118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0793179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6440383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400114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2881909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9389958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1971549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5531700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829335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0776576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1280388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4189603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4987372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5022408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0927483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322120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134860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6158368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6204735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7609816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5501703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9293862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992945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1220503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2738689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