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77476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92771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54732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626241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19489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437606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36772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90398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41794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10336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866536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57072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41741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953024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70005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903607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34473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30051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25287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497101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03639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40472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933929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783478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87827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2490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