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2285561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1675228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621914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3046108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1799371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810308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956541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2567373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8450556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264077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270167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440075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8961284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0546103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6164935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1115076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4351220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3737520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7507676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3933982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1980240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8314990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4136143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3021259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0789862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268301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