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718440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57856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55151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20549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39815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53455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74078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4997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34199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858989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005039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60757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2189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92146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8211240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31746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35216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91673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00258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84766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72612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223337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01173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59456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92377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09895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8085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99722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01271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15356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61463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96380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23794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48261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47848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06342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78789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87428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0986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96699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47692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50507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6575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775592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