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29117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75837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83554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15051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51812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4964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84735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11841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75170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38066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31517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98716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85887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37933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84150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0443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95874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34716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53310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51572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24642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10881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19539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1687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04983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7802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28558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87935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5325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78591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56970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88565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71556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72492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42789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40335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88657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791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85394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46367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36357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4701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92261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51329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9553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9799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47604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74964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55002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66217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27154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23796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81247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53986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58065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141492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