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1509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88578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25973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50539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39104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36883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13444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58607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38478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82794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70542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20761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58168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56416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57831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1169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70694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08178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48118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04093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35588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01716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28245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2178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54675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58819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44308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3379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184149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80445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52502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07076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33891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11390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44164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15821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58531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0208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92537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37678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873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11367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5094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31517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70978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317525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67675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479318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90314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0581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30464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12281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250694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3455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93920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602162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