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765610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213849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5803565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6288339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1152177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5501538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6773566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6963512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8744656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001777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100816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0808694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3294972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